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122045" cy="807720"/>
            <wp:effectExtent l="0" t="0" r="0" b="0"/>
            <wp:wrapTight wrapText="bothSides">
              <wp:wrapPolygon edited="0">
                <wp:start x="-174" y="0"/>
                <wp:lineTo x="-174" y="21334"/>
                <wp:lineTo x="21600" y="21334"/>
                <wp:lineTo x="21600" y="0"/>
                <wp:lineTo x="-1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b/>
          <w:bCs/>
          <w:sz w:val="24"/>
        </w:rPr>
        <w:t xml:space="preserve">Ausschreibungsempfehlung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1765</wp:posOffset>
                </wp:positionH>
                <wp:positionV relativeFrom="paragraph">
                  <wp:posOffset>118745</wp:posOffset>
                </wp:positionV>
                <wp:extent cx="1598930" cy="425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8"/>
                              <w:gridCol w:w="1083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43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6440" cy="4241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3" r="-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644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6095" cy="39179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55" r="-4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6095" cy="39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33.5pt;mso-wrap-distance-left:7.05pt;mso-wrap-distance-right:7.05pt;mso-wrap-distance-top:0pt;mso-wrap-distance-bottom:0pt;margin-top:9.35pt;mso-position-vertical-relative:text;margin-left:31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8"/>
                        <w:gridCol w:w="1083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1438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440" cy="424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3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095" cy="3917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55" r="-4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39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über Lieferung und Montage von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ktro – Lufterwärmern mit Zubehör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ärmetauscher für elektrische Energie 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7625</wp:posOffset>
                </wp:positionH>
                <wp:positionV relativeFrom="paragraph">
                  <wp:posOffset>53975</wp:posOffset>
                </wp:positionV>
                <wp:extent cx="6202045" cy="849503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774"/>
                              <w:gridCol w:w="5888"/>
                              <w:gridCol w:w="1134"/>
                              <w:gridCol w:w="121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os.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Men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Leistungsbeschreib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431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ENGENGELCANAL®-Elektro-Lufterwärmer </w:t>
                                  </w:r>
                                  <w:r>
                                    <w:rPr>
                                      <w:sz w:val="18"/>
                                    </w:rPr>
                                    <w:t>(oder Wärmetauscher für elektrische Energie) mit Kanal aus verzinktem Stahlblech 1,25 mm gefalzt, mit 20 mm Profilrahmen. Auch alle anderen Teile korrosions-</w:t>
                                  </w:r>
                                </w:p>
                                <w:p>
                                  <w:pPr>
                                    <w:pStyle w:val="Textkrper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geschützt, ein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Ausführung geprüft nach der Niederspannungsrichtlinie (2006/95/ EU), EN 60335-1,</w:t>
                                  </w:r>
                                </w:p>
                                <w:p>
                                  <w:pPr>
                                    <w:pStyle w:val="Textkrper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N 60335-2-30 und EN 62233. Montage nach Angaben des Herstellers bzw. nach geltenden Bestimmun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5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5" w:type="dxa"/>
                                      <w:left w:w="55" w:type="dxa"/>
                                      <w:bottom w:w="55" w:type="dxa"/>
                                      <w:right w:w="55" w:type="dxa"/>
                                    </w:tblCellMar>
                                  </w:tblPr>
                                  <w:tblGrid>
                                    <w:gridCol w:w="1635"/>
                                    <w:gridCol w:w="41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Type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eis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etriebsspann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tromar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chaltgrupp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3" w:type="dxa"/>
                                        <w:tcBorders/>
                                      </w:tcPr>
                                      <w:p>
                                        <w:pPr>
                                          <w:pStyle w:val="TabellenInhalt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control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Sicherheitstemperaturbegrenzer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mperaturwäch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ype: STBW 225/RTKSA-011.2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Zwei Umschalter 230 VAC, 10 A (Brücke bauseits) Entriegelungsknopf und Einstellung innen. STB fest eingestellt auf 348 K (+75°C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W. Einstellbar von 273 K bis 343 K (Voreinstellung +50°C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inbau bei Mitbestellung.</w:t>
                                  </w:r>
                                </w:p>
                                <w:p>
                                  <w:pPr>
                                    <w:pStyle w:val="Textkrper3"/>
                                    <w:rPr>
                                      <w:rFonts w:eastAsia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air®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- Luftstromwächter für vorschriftsmäßige und sich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uftstromüberwachung, in Heizungs-, Klima- und Lüftungsanlag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Vorschrift lt. VOB 3.2.3.3. / DIN 18379. Vorschrift lt. DIN VDE 0100-420 (Oktober 2019/Abschnitt 424.1), IEC 60304-4-42:2010+A1:2014</w:t>
                                  </w:r>
                                </w:p>
                                <w:p>
                                  <w:pPr>
                                    <w:pStyle w:val="Textkrper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yp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etriebsspannung: 100-240 VAC 50-60 Hz oder 24 V ± 10 % AC/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Umschalter für Störmeldeanzei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Regelu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Engeltherm® - Regelsystem ETDL</w:t>
                                  </w:r>
                                </w:p>
                                <w:p>
                                  <w:pPr>
                                    <w:pStyle w:val="Heading9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Verbindung von Regeleinheit und Lufterwär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lternativ - Komplettlösung: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Engelthyrotemp – Temperaturregel- und Steuerschrank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it 100% stufenloser elektronischer Thyristorregelung von 1 – 60 kW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laut separater Ausschreibung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UNO ENGELS Vertriebs-GmbH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lektrotechnische Fabri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auptstraße 42  –  D-42799 Leichlinge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 02174/79000 Fax 02174/7900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70" w:leader="none"/>
                                    </w:tabs>
                                    <w:ind w:right="0" w:hanging="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it-IT"/>
                                    </w:rPr>
                                    <w:t>e-Mail:    info@kunoengels.eu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nternet:  www.kunoengels.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EP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5pt;height:668.9pt;mso-wrap-distance-left:0pt;mso-wrap-distance-right:7.05pt;mso-wrap-distance-top:0pt;mso-wrap-distance-bottom:0pt;margin-top:4.2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774"/>
                        <w:gridCol w:w="5888"/>
                        <w:gridCol w:w="1134"/>
                        <w:gridCol w:w="1215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os.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sz w:val="22"/>
                              </w:rPr>
                            </w:pPr>
                            <w:r>
                              <w:rPr/>
                              <w:t>M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Leistungsbeschreib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431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ENGENGELCANAL®-Elektro-Lufterwärmer </w:t>
                            </w:r>
                            <w:r>
                              <w:rPr>
                                <w:sz w:val="18"/>
                              </w:rPr>
                              <w:t>(oder Wärmetauscher für elektrische Energie) mit Kanal aus verzinktem Stahlblech 1,25 mm gefalzt, mit 20 mm Profilrahmen. Auch alle anderen Teile korrosions-</w:t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sz w:val="18"/>
                              </w:rPr>
                              <w:t>geschützt, eingebaut nur nichtglühende Engels-Heizgitter® mit geringer Oberflächentemperatur, Aluminium-Klemmenkasten nach VDE 0110/Teil 2, mit doppelter Temperaturüberwachung / -begrenzung (entspricht DIN VDE 0100-420), ausgelegt für geringen Luftwiderstand und ohne Nachheizung, anschlussfertig verdrahtet. Ausführung geprüft nach der Niederspannungsrichtlinie (2006/95/ EU), EN 60335-1,</w:t>
                            </w:r>
                          </w:p>
                          <w:p>
                            <w:pPr>
                              <w:pStyle w:val="Textkrper3"/>
                              <w:rPr/>
                            </w:pPr>
                            <w:r>
                              <w:rPr>
                                <w:sz w:val="18"/>
                              </w:rPr>
                              <w:t>EN 60335-2-30 und EN 62233. Montage nach Angaben des Herstellers bzw. nach geltenden Bestimmung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5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635"/>
                              <w:gridCol w:w="4113"/>
                            </w:tblGrid>
                            <w:tr>
                              <w:trPr/>
                              <w:tc>
                                <w:tcPr>
                                  <w:tcW w:w="1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ype: 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istung: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triebsspannung: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romart: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chaltgruppen: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tcBorders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control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Sicherheitstemperaturbegrenzer 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mperaturwäch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ype: STBW 225/RTKSA-011.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wei Umschalter 230 VAC, 10 A (Brücke bauseits) Entriegelungsknopf und Einstellung innen. STB fest eingestellt auf 348 K (+75°C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W. Einstellbar von 273 K bis 343 K (Voreinstellung +50°C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inbau bei Mitbestellung.</w:t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air®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- Luftstromwächter für vorschriftsmäßige und sic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uftstromüberwachung, in Heizungs-, Klima- und Lüftungsanla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Vorschrift lt. VOB 3.2.3.3. / DIN 18379. Vorschrift lt. DIN VDE 0100-420 (Oktober 2019/Abschnitt 424.1), IEC 60304-4-42:2010+A1:2014</w:t>
                            </w:r>
                          </w:p>
                          <w:p>
                            <w:pPr>
                              <w:pStyle w:val="Textkrper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etriebsspannung: 100-240 VAC 50-60 Hz oder 24 V ± 10 % AC/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Umschalter für Störmeldeanzei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Regelung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Engeltherm® - Regelsystem ETDL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Verbindung von Regeleinheit und Lufterwärm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ie stufenlose, stetige Impulsregelung zur Leistungsstellung bis max.    25 kW erfolgt durch ein analoges Stellsignal z.B. aus der Leitzentrale (GLT) oder durch Stetigregler mit 0-10 VDC Ausgang zur Ansteuerung der Halbleiterrelai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lternativ - Komplettlösung: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ngelthyrotemp – Temperaturregel- und Steuerschrank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it 100% stufenloser elektronischer Thyristorregelung von 1 – 60 kW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laut separater Ausschreibung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UNO ENGELS Vertriebs-GmbH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ektrotechnische Fabrik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auptstraße 42  –  D-42799 Leichlinge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 02174/79000 Fax 02174/7900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0" w:leader="none"/>
                              </w:tabs>
                              <w:ind w:right="0" w:hanging="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e-Mail:    info@kunoengels.eu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nternet:  www.kunoengels.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EP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28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Lt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07895</wp:posOffset>
              </wp:positionH>
              <wp:positionV relativeFrom="paragraph">
                <wp:posOffset>66675</wp:posOffset>
              </wp:positionV>
              <wp:extent cx="3962400" cy="95059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2520" cy="95076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73.85pt;margin-top:5.25pt;width:311.95pt;height:74.8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390</wp:posOffset>
              </wp:positionH>
              <wp:positionV relativeFrom="paragraph">
                <wp:posOffset>66675</wp:posOffset>
              </wp:positionV>
              <wp:extent cx="1339215" cy="941070"/>
              <wp:effectExtent l="5715" t="5080" r="508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941040"/>
                      </a:xfrm>
                      <a:prstGeom prst="roundRect">
                        <a:avLst>
                          <a:gd name="adj" fmla="val 7292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.7pt;margin-top:5.25pt;width:105.4pt;height:74.05pt;mso-wrap-style:none;v-text-anchor:middle">
              <v:fill o:detectmouseclick="t" type="solid" color2="black"/>
              <v:stroke color="black" weight="9360" joinstyle="miter" endcap="square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6480</wp:posOffset>
              </wp:positionH>
              <wp:positionV relativeFrom="paragraph">
                <wp:posOffset>139065</wp:posOffset>
              </wp:positionV>
              <wp:extent cx="3834765" cy="90551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476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6"/>
                            </w:rPr>
                            <w:t>ENGELS  –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LEKTRO-LUFTERWÄRMER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ENGELCANAL® Type ELP 1 - 3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t>Planung und Ausschreibu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95pt;height:71.3pt;mso-wrap-distance-left:9.05pt;mso-wrap-distance-right:9.05pt;mso-wrap-distance-top:0pt;mso-wrap-distance-bottom:0pt;margin-top:10.95pt;mso-position-vertical-relative:text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36"/>
                      </w:rPr>
                      <w:t>ENGELS  –</w:t>
                    </w: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b/>
                        <w:bCs/>
                      </w:rPr>
                      <w:t>ELEKTRO-LUFTERWÄRMER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ENGELCANAL® Type ELP 1 - 3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t>Planung und Ausschreib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nkGothic Lt BT;Arial" w:hAnsi="BankGothic Lt BT;Arial" w:cs="BankGothic Lt BT;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extkrper3">
    <w:name w:val="Textkörper 3"/>
    <w:basedOn w:val="Normal"/>
    <w:qFormat/>
    <w:pPr/>
    <w:rPr>
      <w:rFonts w:ascii="Arial" w:hAnsi="Arial" w:cs="Arial"/>
      <w:sz w:val="20"/>
    </w:rPr>
  </w:style>
  <w:style w:type="paragraph" w:styleId="Rahmeninhalt">
    <w:name w:val="Rahmeninhalt"/>
    <w:basedOn w:val="TextBody"/>
    <w:qFormat/>
    <w:pPr/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tKopfrahm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2:34:00Z</dcterms:created>
  <dc:creator>bekannt</dc:creator>
  <dc:description/>
  <cp:keywords/>
  <dc:language>en-US</dc:language>
  <cp:lastModifiedBy>Verwaltung KUNO ENGELS</cp:lastModifiedBy>
  <cp:lastPrinted>2009-10-08T07:33:00Z</cp:lastPrinted>
  <dcterms:modified xsi:type="dcterms:W3CDTF">2024-01-04T12:34:00Z</dcterms:modified>
  <cp:revision>2</cp:revision>
  <dc:subject/>
  <dc:title>TELEFAX – ANGEBOT</dc:title>
</cp:coreProperties>
</file>