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64795</wp:posOffset>
            </wp:positionH>
            <wp:positionV relativeFrom="paragraph">
              <wp:posOffset>-114300</wp:posOffset>
            </wp:positionV>
            <wp:extent cx="1122680" cy="808355"/>
            <wp:effectExtent l="0" t="0" r="0" b="0"/>
            <wp:wrapTight wrapText="bothSides">
              <wp:wrapPolygon edited="0">
                <wp:start x="-176" y="0"/>
                <wp:lineTo x="-176" y="21337"/>
                <wp:lineTo x="21600" y="21337"/>
                <wp:lineTo x="21600" y="0"/>
                <wp:lineTo x="-17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2680" cy="808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Heading1"/>
        <w:rPr>
          <w:rFonts w:ascii="Arial" w:hAnsi="Arial" w:cs="Arial"/>
          <w:b/>
          <w:b/>
          <w:bCs/>
          <w:sz w:val="26"/>
        </w:rPr>
      </w:pPr>
      <w:r>
        <w:rPr>
          <w:rFonts w:cs="Arial"/>
          <w:b/>
          <w:bCs/>
          <w:sz w:val="26"/>
        </w:rPr>
      </w:r>
    </w:p>
    <w:p>
      <w:pPr>
        <w:pStyle w:val="Heading1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ing1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rPr>
          <w:sz w:val="20"/>
        </w:rPr>
      </w:pPr>
      <w:r>
        <w:rPr>
          <w:b/>
          <w:bCs/>
          <w:sz w:val="24"/>
        </w:rPr>
        <w:t xml:space="preserve">Ausschreibungsempfehlung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3961765</wp:posOffset>
                </wp:positionH>
                <wp:positionV relativeFrom="paragraph">
                  <wp:posOffset>118745</wp:posOffset>
                </wp:positionV>
                <wp:extent cx="1599565" cy="42608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9565" cy="426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38"/>
                              <w:gridCol w:w="1083"/>
                            </w:tblGrid>
                            <w:tr>
                              <w:trPr>
                                <w:trHeight w:val="673" w:hRule="atLeast"/>
                              </w:trPr>
                              <w:tc>
                                <w:tcPr>
                                  <w:tcW w:w="1438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26440" cy="424180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7" t="-13" r="-7" b="-1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26440" cy="4241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06095" cy="391795"/>
                                        <wp:effectExtent l="0" t="0" r="0" b="0"/>
                                        <wp:docPr id="4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42" t="-55" r="-42" b="-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6095" cy="3917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95pt;height:33.55pt;mso-wrap-distance-left:7.05pt;mso-wrap-distance-right:7.05pt;mso-wrap-distance-top:0pt;mso-wrap-distance-bottom:0pt;margin-top:9.35pt;mso-position-vertical-relative:text;margin-left:311.9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252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38"/>
                        <w:gridCol w:w="1083"/>
                      </w:tblGrid>
                      <w:tr>
                        <w:trPr>
                          <w:trHeight w:val="673" w:hRule="atLeast"/>
                        </w:trPr>
                        <w:tc>
                          <w:tcPr>
                            <w:tcW w:w="1438" w:type="dxa"/>
                            <w:tcBorders/>
                          </w:tcPr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6440" cy="42418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7" t="-13" r="-7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6440" cy="42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083" w:type="dxa"/>
                            <w:tcBorders/>
                          </w:tcPr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6095" cy="391795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2" t="-55" r="-42" b="-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6095" cy="391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über Lieferung und Montage von                              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lektro – Lufterwärmern mit Zubehör                                                       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Wärmetauscher für elektrische Energie -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8">
                <wp:simplePos x="0" y="0"/>
                <wp:positionH relativeFrom="column">
                  <wp:posOffset>-47625</wp:posOffset>
                </wp:positionH>
                <wp:positionV relativeFrom="paragraph">
                  <wp:posOffset>635</wp:posOffset>
                </wp:positionV>
                <wp:extent cx="6202680" cy="8641715"/>
                <wp:effectExtent l="0" t="0" r="0" b="0"/>
                <wp:wrapSquare wrapText="largest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2680" cy="8641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79"/>
                              <w:gridCol w:w="774"/>
                              <w:gridCol w:w="5888"/>
                              <w:gridCol w:w="1134"/>
                              <w:gridCol w:w="1205"/>
                            </w:tblGrid>
                            <w:tr>
                              <w:trPr/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Pos.</w:t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8"/>
                                    <w:rPr>
                                      <w:sz w:val="22"/>
                                    </w:rPr>
                                  </w:pPr>
                                  <w:r>
                                    <w:rPr/>
                                    <w:t>Meng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8"/>
                                    <w:rPr/>
                                  </w:pPr>
                                  <w:r>
                                    <w:rPr/>
                                    <w:t>Leistungsbeschreibung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ENGELS-Elektro-Lufterwärmer</w:t>
                                  </w:r>
                                  <w:r>
                                    <w:rPr>
                                      <w:sz w:val="18"/>
                                    </w:rPr>
                                    <w:t xml:space="preserve"> (oder Wärmetauscher für elektrisch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Energie) mit Kanal aus Aluminium ALMG 3, alle anderen Teile korro-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sionsgeschützt, eingebaut nur nichtglühende Engels-Heizgitter® mit geringer Oberflächentemperatur, mit Temperaturwächter ZB 01 / T75 oder T90. Gemäß DIN VDE 0100-420 ist ein zusätzlicher Sicherheitstemperaturbegrenzer bauseits vorzusehen. Ausgelegt für geringen Luftwiderstand und ohne Nachheizung, anschlussfertig auf Klemmenleiste verdrahtet. Einfacher Geräteeinbau als Einschubeinheit. Ausführung geprüft nach der Niederspannungsrichtlinie (2006/95/EU), EN 60335-1, EN 60335-2-30 und EN 62233. Montage nach Angaben des Herstell</w:t>
                                  </w:r>
                                  <w:r>
                                    <w:rPr>
                                      <w:sz w:val="18"/>
                                    </w:rPr>
                                    <w:t xml:space="preserve">ers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bzw. nach geltenden Bestimmungen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  <w:tbl>
                                  <w:tblPr>
                                    <w:tblW w:w="5748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55" w:type="dxa"/>
                                      <w:left w:w="55" w:type="dxa"/>
                                      <w:bottom w:w="55" w:type="dxa"/>
                                      <w:right w:w="55" w:type="dxa"/>
                                    </w:tblCellMar>
                                  </w:tblPr>
                                  <w:tblGrid>
                                    <w:gridCol w:w="1620"/>
                                    <w:gridCol w:w="412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6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  <w:t>Leistung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28" w:type="dxa"/>
                                        <w:tcBorders/>
                                      </w:tcPr>
                                      <w:p>
                                        <w:pPr>
                                          <w:pStyle w:val="TabellenInhalt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  <w:t>Betriebsspannung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28" w:type="dxa"/>
                                        <w:tcBorders/>
                                      </w:tcPr>
                                      <w:p>
                                        <w:pPr>
                                          <w:pStyle w:val="TabellenInhalt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  <w:t>Stromart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28" w:type="dxa"/>
                                        <w:tcBorders/>
                                      </w:tcPr>
                                      <w:p>
                                        <w:pPr>
                                          <w:pStyle w:val="TabellenInhalt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  <w:t>Schaltgruppen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28" w:type="dxa"/>
                                        <w:tcBorders/>
                                      </w:tcPr>
                                      <w:p>
                                        <w:pPr>
                                          <w:pStyle w:val="TabellenInhalt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  <w:t>Abmessungen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28" w:type="dxa"/>
                                        <w:tcBorders/>
                                      </w:tcPr>
                                      <w:p>
                                        <w:pPr>
                                          <w:pStyle w:val="TabellenInhalt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</w:rPr>
                                    <w:t>Engelcontrol®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 - Sicherheitstemperaturbegrenzer und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Temperaturwächt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Type: STBW 225/RTKSA-011.21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Zwei Umschalter 230 VAC, 10 A (Brücke bauseits) Entriegelungsknopf und Einstellung innen. STB fest eingestellt auf 348 K (+75°C)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TW. einstellbar von 273 K bis 343 K (Voreinstellung +50°C)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Einbau bei Mitbestellung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</w:rPr>
                                    <w:t>Engelair®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 - Luftstromwächter für vorschriftsmäßige und siche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Luftstromüberwachung, in Heizungs-, Klima- und Lüftungsanlagen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Vorschrift lt. VOB 3.2.3.4. / DIN 18379. Vorschrift lt. VDE 0100-420 (Oktober 2019/Abschnitt 424.1), IEC 60304-4-42:2010+A1:2014</w:t>
                                  </w:r>
                                </w:p>
                                <w:p>
                                  <w:pPr>
                                    <w:pStyle w:val="Textkrper31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Type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Betriebsspannung: 100-240 VAC 50-60 Hz oder 24 V ± 10 % AC/DC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Mit Umschalter für Störmeldeanzeig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</w:rPr>
                                    <w:t>Regelung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</w:rPr>
                                    <w:t>Engeltherm® - Regelsystem ETDL</w:t>
                                  </w:r>
                                </w:p>
                                <w:p>
                                  <w:pPr>
                                    <w:pStyle w:val="Heading9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Verbindung von Regeleinheit und Lufterwärmer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Die stufenlose, stetige Impulsregelung zur Leistungsstellung bis max.    25 kW erfolgt durch ein analoges Stellsignal z.B. aus der Leitzentrale (GLT) oder durch Stetigregler mit 0-10 VDC Ausgang zur Ansteuerung der Halbleiterrelais.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(laut separater Ausschreibung)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Alternativ - Komplettlösung:</w:t>
                                  </w:r>
                                </w:p>
                                <w:p>
                                  <w:pPr>
                                    <w:pStyle w:val="Heading8"/>
                                    <w:ind w:left="0" w:right="0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Engelthyrotemp – Temperaturregel- und Steuerschrank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mit 100% stufenloser elektronischer Thyristorregelung von 1 – 60 kW.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(laut separater Ausschreibung)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ing1"/>
                                    <w:ind w:left="0" w:right="0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KUNO ENGELS Vertriebs-GmbH</w:t>
                                  </w:r>
                                </w:p>
                                <w:p>
                                  <w:pPr>
                                    <w:pStyle w:val="Heading1"/>
                                    <w:ind w:left="0" w:right="0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Elektrotechnische Fabrik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Hauptstraße 42  –  D-42799 Leichlingen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sz w:val="1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Telefon 02174/79000 Fax 02174/79001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0" w:leader="none"/>
                                    </w:tabs>
                                    <w:ind w:right="0" w:hanging="0"/>
                                    <w:rPr>
                                      <w:sz w:val="1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it-IT"/>
                                    </w:rPr>
                                    <w:t>e-Mail:    info@kunoengels.eu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sz w:val="1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it-IT"/>
                                    </w:rPr>
                                    <w:t>Internet:  www.kunoengels.de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9"/>
                                    <w:rPr/>
                                  </w:pPr>
                                  <w:r>
                                    <w:rPr/>
                                    <w:t>EP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GP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4pt;height:680.45pt;mso-wrap-distance-left:0pt;mso-wrap-distance-right:7.05pt;mso-wrap-distance-top:0pt;mso-wrap-distance-bottom:0pt;margin-top:0.05pt;mso-position-vertical-relative:text;margin-left:-3.7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7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79"/>
                        <w:gridCol w:w="774"/>
                        <w:gridCol w:w="5888"/>
                        <w:gridCol w:w="1134"/>
                        <w:gridCol w:w="1205"/>
                      </w:tblGrid>
                      <w:tr>
                        <w:trPr/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Pos.</w:t>
                            </w:r>
                          </w:p>
                        </w:tc>
                        <w:tc>
                          <w:tcPr>
                            <w:tcW w:w="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8"/>
                              <w:rPr>
                                <w:sz w:val="22"/>
                              </w:rPr>
                            </w:pPr>
                            <w:r>
                              <w:rPr/>
                              <w:t>Meng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Leistungsbeschreibu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ENGELS-Elektro-Lufterwärmer</w:t>
                            </w:r>
                            <w:r>
                              <w:rPr>
                                <w:sz w:val="18"/>
                              </w:rPr>
                              <w:t xml:space="preserve"> (oder Wärmetauscher für elektrisch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Energie) mit Kanal aus Aluminium ALMG 3, alle anderen Teile korro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sionsgeschützt, eingebaut nur nichtglühende Engels-Heizgitter® mit geringer Oberflächentemperatur, mit Temperaturwächter ZB 01 / T75 oder T90. Gemäß DIN VDE 0100-420 ist ein zusätzlicher Sicherheitstemperaturbegrenzer bauseits vorzusehen. Ausgelegt für geringen Luftwiderstand und ohne Nachheizung, anschlussfertig auf Klemmenleiste verdrahtet. Einfacher Geräteeinbau als Einschubeinheit. Ausführung geprüft nach der Niederspannungsrichtlinie (2006/95/EU), EN 60335-1, EN 60335-2-30 und EN 62233. Montage nach Angaben des Herstell</w:t>
                            </w:r>
                            <w:r>
                              <w:rPr>
                                <w:sz w:val="18"/>
                              </w:rPr>
                              <w:t xml:space="preserve">ers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bzw. nach geltenden Bestimmunge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tbl>
                            <w:tblPr>
                              <w:tblW w:w="57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1620"/>
                              <w:gridCol w:w="4128"/>
                            </w:tblGrid>
                            <w:tr>
                              <w:trPr/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Leistung:</w:t>
                                  </w:r>
                                </w:p>
                              </w:tc>
                              <w:tc>
                                <w:tcPr>
                                  <w:tcW w:w="4128" w:type="dxa"/>
                                  <w:tcBorders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Betriebsspannung:</w:t>
                                  </w:r>
                                </w:p>
                              </w:tc>
                              <w:tc>
                                <w:tcPr>
                                  <w:tcW w:w="4128" w:type="dxa"/>
                                  <w:tcBorders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Stromart:</w:t>
                                  </w:r>
                                </w:p>
                              </w:tc>
                              <w:tc>
                                <w:tcPr>
                                  <w:tcW w:w="4128" w:type="dxa"/>
                                  <w:tcBorders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Schaltgruppen:</w:t>
                                  </w:r>
                                </w:p>
                              </w:tc>
                              <w:tc>
                                <w:tcPr>
                                  <w:tcW w:w="4128" w:type="dxa"/>
                                  <w:tcBorders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Abmessungen:</w:t>
                                  </w:r>
                                </w:p>
                              </w:tc>
                              <w:tc>
                                <w:tcPr>
                                  <w:tcW w:w="4128" w:type="dxa"/>
                                  <w:tcBorders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  <w:t>Engelcontrol®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- Sicherheitstemperaturbegrenzer un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Temperaturwächt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Type: STBW 225/RTKSA-011.21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Zwei Umschalter 230 VAC, 10 A (Brücke bauseits) Entriegelungsknopf und Einstellung innen. STB fest eingestellt auf 348 K (+75°C)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TW. einstellbar von 273 K bis 343 K (Voreinstellung +50°C)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Einbau bei Mitbestellung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  <w:t>Engelair®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- Luftstromwächter für vorschriftsmäßige und siche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Luftstromüberwachung, in Heizungs-, Klima- und Lüftungsanlagen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Vorschrift lt. VOB 3.2.3.4. / DIN 18379. Vorschrift lt. VDE 0100-420 (Oktober 2019/Abschnitt 424.1), IEC 60304-4-42:2010+A1:2014</w:t>
                            </w:r>
                          </w:p>
                          <w:p>
                            <w:pPr>
                              <w:pStyle w:val="Textkrper31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yp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Betriebsspannung: 100-240 VAC 50-60 Hz oder 24 V ± 10 % AC/D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Mit Umschalter für Störmeldeanzeig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  <w:t>Regelung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  <w:t>Engeltherm® - Regelsystem ETDL</w:t>
                            </w:r>
                          </w:p>
                          <w:p>
                            <w:pPr>
                              <w:pStyle w:val="Heading9"/>
                              <w:ind w:left="0" w:right="0" w:hanging="0"/>
                              <w:rPr/>
                            </w:pPr>
                            <w:r>
                              <w:rPr>
                                <w:sz w:val="18"/>
                              </w:rPr>
                              <w:t>Verbindung von Regeleinheit und Lufterwärmer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Die stufenlose, stetige Impulsregelung zur Leistungsstellung bis max.    25 kW erfolgt durch ein analoges Stellsignal z.B. aus der Leitzentrale (GLT) oder durch Stetigregler mit 0-10 VDC Ausgang zur Ansteuerung der Halbleiterrelais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(laut separater Ausschreibung)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Alternativ - Komplettlösung:</w:t>
                            </w:r>
                          </w:p>
                          <w:p>
                            <w:pPr>
                              <w:pStyle w:val="Heading8"/>
                              <w:ind w:left="0" w:right="0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Engelthyrotemp – Temperaturregel- und Steuerschrank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mit 100% stufenloser elektronischer Thyristorregelung von 1 – 60 kW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(laut separater Ausschreibung)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KUNO ENGELS Vertriebs-GmbH</w:t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Elektrotechnische Fabrik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Hauptstraße 42  –  D-42799 Leichlingen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Telefon 02174/79000 Fax 02174/79001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0" w:leader="none"/>
                              </w:tabs>
                              <w:ind w:right="0" w:hanging="0"/>
                              <w:rPr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it-IT"/>
                              </w:rPr>
                              <w:t>e-Mail:    info@kunoengels.eu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sz w:val="18"/>
                                <w:lang w:val="it-IT"/>
                              </w:rPr>
                              <w:t>Internet:  www.kunoengels.de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9"/>
                              <w:rPr/>
                            </w:pPr>
                            <w:r>
                              <w:rPr/>
                              <w:t>EP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GP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7"/>
      <w:footerReference w:type="default" r:id="rId8"/>
      <w:type w:val="nextPage"/>
      <w:pgSz w:w="11906" w:h="16838"/>
      <w:pgMar w:left="720" w:right="720" w:gutter="0" w:header="284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Lt BT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207895</wp:posOffset>
              </wp:positionH>
              <wp:positionV relativeFrom="paragraph">
                <wp:posOffset>66675</wp:posOffset>
              </wp:positionV>
              <wp:extent cx="3962400" cy="950595"/>
              <wp:effectExtent l="5080" t="5715" r="5715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62520" cy="950760"/>
                      </a:xfrm>
                      <a:prstGeom prst="roundRect">
                        <a:avLst>
                          <a:gd name="adj" fmla="val 7292"/>
                        </a:avLst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173.85pt;margin-top:5.25pt;width:311.95pt;height:74.8pt;mso-wrap-style:none;v-text-anchor:middle">
              <v:fill o:detectmouseclick="t" type="solid" color2="black"/>
              <v:stroke color="black" weight="9360" joinstyle="miter" endcap="square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2390</wp:posOffset>
              </wp:positionH>
              <wp:positionV relativeFrom="paragraph">
                <wp:posOffset>66675</wp:posOffset>
              </wp:positionV>
              <wp:extent cx="1339215" cy="941070"/>
              <wp:effectExtent l="5715" t="5080" r="5080" b="571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0" cy="941040"/>
                      </a:xfrm>
                      <a:prstGeom prst="roundRect">
                        <a:avLst>
                          <a:gd name="adj" fmla="val 7292"/>
                        </a:avLst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5.7pt;margin-top:5.25pt;width:105.4pt;height:74.05pt;mso-wrap-style:none;v-text-anchor:middle">
              <v:fill o:detectmouseclick="t" type="solid" color2="black"/>
              <v:stroke color="black" weight="9360" joinstyle="miter" endcap="square"/>
              <w10:wrap type="none"/>
            </v:round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316480</wp:posOffset>
              </wp:positionH>
              <wp:positionV relativeFrom="paragraph">
                <wp:posOffset>139065</wp:posOffset>
              </wp:positionV>
              <wp:extent cx="3835400" cy="906145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35400" cy="906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36"/>
                            </w:rPr>
                            <w:t>ENGELS  –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18"/>
                            </w:rPr>
                            <w:t xml:space="preserve">   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</w:rPr>
                            <w:t>ELEKTRO-LUFTERWÄRMER</w:t>
                          </w:r>
                        </w:p>
                        <w:p>
                          <w:pPr>
                            <w:pStyle w:val="Normal"/>
                            <w:spacing w:lineRule="exact" w:line="180"/>
                            <w:rPr>
                              <w:rFonts w:ascii="Arial" w:hAnsi="Arial" w:cs="Arial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</w:rPr>
                            <w:t>ENGELCOMPACT® Type E – HR 6 / 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</w:rPr>
                            <w:t>Planung und Ausschreibun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2pt;height:71.35pt;mso-wrap-distance-left:9.05pt;mso-wrap-distance-right:9.05pt;mso-wrap-distance-top:0pt;mso-wrap-distance-bottom:0pt;margin-top:10.95pt;mso-position-vertical-relative:text;margin-left:182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sz w:val="36"/>
                      </w:rPr>
                      <w:t>ENGELS  –</w:t>
                    </w:r>
                    <w:r>
                      <w:rPr>
                        <w:rFonts w:cs="Arial" w:ascii="Arial" w:hAnsi="Arial"/>
                        <w:b/>
                        <w:bCs/>
                        <w:sz w:val="18"/>
                      </w:rPr>
                      <w:t xml:space="preserve">    </w:t>
                    </w:r>
                    <w:r>
                      <w:rPr>
                        <w:rFonts w:cs="Arial" w:ascii="Arial" w:hAnsi="Arial"/>
                        <w:b/>
                        <w:bCs/>
                      </w:rPr>
                      <w:t>ELEKTRO-LUFTERWÄRMER</w:t>
                    </w:r>
                  </w:p>
                  <w:p>
                    <w:pPr>
                      <w:pStyle w:val="Normal"/>
                      <w:spacing w:lineRule="exact" w:line="180"/>
                      <w:rPr>
                        <w:rFonts w:ascii="Arial" w:hAnsi="Arial" w:cs="Arial"/>
                        <w:b/>
                        <w:b/>
                        <w:bCs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bCs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</w:rPr>
                      <w:t>ENGELCOMPACT® Type E – HR 6 / 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bCs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</w:rPr>
                      <w:t>Planung und Ausschreibung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ankGothic Lt BT;Arial" w:hAnsi="BankGothic Lt BT;Arial" w:cs="BankGothic Lt BT;Arial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18"/>
      <w:lang w:val="it-IT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0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1">
    <w:name w:val="Absatz-Standardschriftart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eastAsia="Arial Unicode MS" w:cs="Arial"/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Beschriftung1">
    <w:name w:val="Beschriftung1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okumentstruktur1">
    <w:name w:val="Dokumentstruktur1"/>
    <w:basedOn w:val="Normal"/>
    <w:qFormat/>
    <w:pPr>
      <w:shd w:fill="000080" w:val="clear"/>
    </w:pPr>
    <w:rPr>
      <w:rFonts w:ascii="Tahoma" w:hAnsi="Tahoma" w:cs="Tahoma"/>
    </w:rPr>
  </w:style>
  <w:style w:type="paragraph" w:styleId="Textkrper21">
    <w:name w:val="Textkörper 21"/>
    <w:basedOn w:val="Normal"/>
    <w:qFormat/>
    <w:pPr/>
    <w:rPr>
      <w:rFonts w:ascii="Arial" w:hAnsi="Arial" w:cs="Arial"/>
      <w:sz w:val="20"/>
    </w:rPr>
  </w:style>
  <w:style w:type="paragraph" w:styleId="Textkrper31">
    <w:name w:val="Textkörper 31"/>
    <w:basedOn w:val="Normal"/>
    <w:qFormat/>
    <w:pPr/>
    <w:rPr>
      <w:rFonts w:ascii="Arial" w:hAnsi="Arial" w:cs="Arial"/>
      <w:sz w:val="20"/>
    </w:rPr>
  </w:style>
  <w:style w:type="paragraph" w:styleId="Rahmeninhalt">
    <w:name w:val="Rahmeninhalt"/>
    <w:basedOn w:val="TextBody"/>
    <w:qFormat/>
    <w:pPr/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itKopfrahme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4T12:33:00Z</dcterms:created>
  <dc:creator>bekannt</dc:creator>
  <dc:description/>
  <cp:keywords/>
  <dc:language>en-US</dc:language>
  <cp:lastModifiedBy>Verwaltung KUNO ENGELS</cp:lastModifiedBy>
  <cp:lastPrinted>2009-10-08T07:29:00Z</cp:lastPrinted>
  <dcterms:modified xsi:type="dcterms:W3CDTF">2024-01-04T12:33:00Z</dcterms:modified>
  <cp:revision>2</cp:revision>
  <dc:subject/>
  <dc:title>TELEFAX – ANGEBOT</dc:title>
</cp:coreProperties>
</file>