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5745</wp:posOffset>
            </wp:positionH>
            <wp:positionV relativeFrom="paragraph">
              <wp:posOffset>-95250</wp:posOffset>
            </wp:positionV>
            <wp:extent cx="1123315" cy="808990"/>
            <wp:effectExtent l="0" t="0" r="0" b="0"/>
            <wp:wrapTight wrapText="bothSides">
              <wp:wrapPolygon edited="0">
                <wp:start x="-178" y="0"/>
                <wp:lineTo x="-178" y="21339"/>
                <wp:lineTo x="21600" y="21339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b/>
          <w:bCs/>
          <w:sz w:val="24"/>
        </w:rPr>
        <w:t xml:space="preserve">Ausschreibungsempfehlung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1765</wp:posOffset>
                </wp:positionH>
                <wp:positionV relativeFrom="paragraph">
                  <wp:posOffset>118745</wp:posOffset>
                </wp:positionV>
                <wp:extent cx="1600200" cy="426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8"/>
                              <w:gridCol w:w="1083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6440" cy="4241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13" r="-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6440" cy="42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6095" cy="39179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2" t="-55" r="-4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6095" cy="39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3.6pt;mso-wrap-distance-left:7.05pt;mso-wrap-distance-right:7.05pt;mso-wrap-distance-top:0pt;mso-wrap-distance-bottom:0pt;margin-top:9.35pt;mso-position-vertical-relative:text;margin-left:311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8"/>
                        <w:gridCol w:w="1083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424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3917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55" r="-4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über Lieferung und Montage von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ktro – Lufterwärmern mit Zubehör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ärmetauscher für elektrische Energie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203315" cy="819086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819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74"/>
                              <w:gridCol w:w="5888"/>
                              <w:gridCol w:w="1134"/>
                              <w:gridCol w:w="119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os.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Men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Leistungsbeschreib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NGELS-Elektro-Lufterwärmer </w:t>
                                  </w:r>
                                  <w:r>
                                    <w:rPr>
                                      <w:sz w:val="18"/>
                                    </w:rPr>
                                    <w:t>(oder Wärmetauscher für elektri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nergie) mit Kanal aus Aluminium, alle anderen Teile korrosionsge-</w:t>
                                  </w:r>
                                </w:p>
                                <w:p>
                                  <w:pPr>
                                    <w:pStyle w:val="Textkrper21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chützt, eingebaut nur nichtglühende Engels-Heizgitter® mit geringer Oberflächentemperatur, Aluminium-Klemmenkasten nach VDE 0110/Teil 2, mit doppelter Temperaturüberwachung / -begrenzung (entspricht DIN VDE 0100-420), ausgelegt für geringen Luftwiderstand und ohne Nachheizung, anschlussfertig verdrahtet. Ausführung geprüft nach der Niederspannungsrichtlinie (2006/95/EU), EN 60335-1,</w:t>
                                  </w:r>
                                </w:p>
                                <w:p>
                                  <w:pPr>
                                    <w:pStyle w:val="Textkrper21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N 60335-2-30 und EN 62233. Montage nach Angaben des Herstellers bzw. nach geltenden Bestimmungen.</w:t>
                                  </w:r>
                                </w:p>
                                <w:p>
                                  <w:pPr>
                                    <w:pStyle w:val="Textkrper2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tbl>
                                  <w:tblPr>
                                    <w:tblW w:w="57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45"/>
                                    <w:gridCol w:w="4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Type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Leist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Betriebsspann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troma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chaltgrupp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control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Sicherheitstemperaturbegrenzer u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mperaturwäch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ype: STBW 225/RTKSA-011.2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wei Umschalter 230 VAC, 10 A (Brücke bauseits) Entriegelungsknopf und Einstellung innen. STB fest eingestellt auf 348 K (+75°C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W. einstellbar von 273 K bis 343 K (Voreinstellung +50°C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inbau bei Mitbestellu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air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Luftstromwächter für vorschriftsmäßige und sich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uftstromüberwachung, in Heizungs-, Klima- und Lüftungsanlag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orschrift lt. VOB 3.2.3.3. / DIN 18379. Vorschrift lt. DIN VDE 0100-420 (Oktober 2019/Abschnitt 424.1), IEC 60304-4-42:2010+A1:20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yp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triebsspannung: 100-240 VAC 50-60 Hz oder 24 V ± 10 % AC/D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Umschalter für Störmeldeanzei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Regelu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therm® - Regelsystem ETDL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erbindung von Regeleinheit und Lufterwärm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e stufenlose, stetige Impulsregelung zur Leistungsstellung bis max.    25 kW erfolgt durch ein analoges Stellsignal z.B. aus der Leitzentrale (GLT) oder durch Stetigregler mit 0-10 VDC Ausgang zur Ansteuerung der Halbleiterrelais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ternativ - Komplettlösung: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Engelthyrotemp – Temperaturregel- und Steuerschrank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100% stufenloser elektronischer Thyristorregelung von 1 – 60 kW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UNO ENGELS Vertriebs-GmbH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ktrotechnische Fabrik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auptstraße 42  –  D-42799 Leichlinge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efon 02174/79000 Fax 02174/7900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0" w:leader="none"/>
                                    </w:tabs>
                                    <w:ind w:right="0" w:hanging="0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it-IT"/>
                                    </w:rPr>
                                    <w:t>e-Mail:    info@kunoengels.eu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Internet:  www.kunoengels.d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P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5pt;height:644.95pt;mso-wrap-distance-left:0pt;mso-wrap-distance-right:7.05pt;mso-wrap-distance-top:0pt;mso-wrap-distance-bottom:0pt;margin-top:0.0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74"/>
                        <w:gridCol w:w="5888"/>
                        <w:gridCol w:w="1134"/>
                        <w:gridCol w:w="1195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os.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sz w:val="22"/>
                              </w:rPr>
                            </w:pPr>
                            <w:r>
                              <w:rPr/>
                              <w:t>Me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Leistungsbeschreib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NGELS-Elektro-Lufterwärmer </w:t>
                            </w:r>
                            <w:r>
                              <w:rPr>
                                <w:sz w:val="18"/>
                              </w:rPr>
                              <w:t>(oder Wärmetauscher für elektris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nergie) mit Kanal aus Aluminium, alle anderen Teile korrosionsge-</w:t>
                            </w:r>
                          </w:p>
                          <w:p>
                            <w:pPr>
                              <w:pStyle w:val="Textkrper21"/>
                              <w:rPr/>
                            </w:pPr>
                            <w:r>
                              <w:rPr>
                                <w:sz w:val="18"/>
                              </w:rPr>
                              <w:t>schützt, eingebaut nur nichtglühende Engels-Heizgitter® mit geringer Oberflächentemperatur, Aluminium-Klemmenkasten nach VDE 0110/Teil 2, mit doppelter Temperaturüberwachung / -begrenzung (entspricht DIN VDE 0100-420), ausgelegt für geringen Luftwiderstand und ohne Nachheizung, anschlussfertig verdrahtet. Ausführung geprüft nach der Niederspannungsrichtlinie (2006/95/EU), EN 60335-1,</w:t>
                            </w:r>
                          </w:p>
                          <w:p>
                            <w:pPr>
                              <w:pStyle w:val="Textkrper21"/>
                              <w:rPr/>
                            </w:pPr>
                            <w:r>
                              <w:rPr>
                                <w:sz w:val="18"/>
                              </w:rPr>
                              <w:t>EN 60335-2-30 und EN 62233. Montage nach Angaben des Herstellers bzw. nach geltenden Bestimmungen.</w:t>
                            </w:r>
                          </w:p>
                          <w:p>
                            <w:pPr>
                              <w:pStyle w:val="Textkrper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45"/>
                              <w:gridCol w:w="4203"/>
                            </w:tblGrid>
                            <w:tr>
                              <w:trPr/>
                              <w:tc>
                                <w:tcPr>
                                  <w:tcW w:w="1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ype: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istung: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triebsspannung: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romart: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chaltgruppen: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control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Sicherheitstemperaturbegrenzer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mperaturwäch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ype: STBW 225/RTKSA-011.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wei Umschalter 230 VAC, 10 A (Brücke bauseits) Entriegelungsknopf und Einstellung innen. STB fest eingestellt auf 348 K (+75°C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W. einstellbar von 273 K bis 343 K (Voreinstellung +50°C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inbau bei Mitbestellu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air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Luftstromwächter für vorschriftsmäßige und sic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uftstromüberwachung, in Heizungs-, Klima- und Lüftungsanla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orschrift lt. VOB 3.2.3.3. / DIN 18379. Vorschrift lt. DIN VDE 0100-420 (Oktober 2019/Abschnitt 424.1), IEC 60304-4-42:2010+A1: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y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etriebsspannung: 100-240 VAC 50-60 Hz oder 24 V ± 10 % AC/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Umschalter für Störmeldeanzei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gelung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therm® - Regelsystem ETDL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erbindung von Regeleinheit und Lufterwärm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stufenlose, stetige Impulsregelung zur Leistungsstellung bis max.    25 kW erfolgt durch ein analoges Stellsignal z.B. aus der Leitzentrale (GLT) oder durch Stetigregler mit 0-10 VDC Ausgang zur Ansteuerung der Halbleiterrelai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ternativ - Komplettlösung: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ngelthyrotemp – Temperaturregel- und Steuerschrank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100% stufenloser elektronischer Thyristorregelung von 1 – 60 kW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UNO ENGELS Vertriebs-GmbH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ktrotechnische Fabrik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auptstraße 42  –  D-42799 Leichlinge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 02174/79000 Fax 02174/7900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0" w:leader="none"/>
                              </w:tabs>
                              <w:ind w:right="0" w:hanging="0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e-Mail:    info@kunoengels.eu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Internet:  www.kunoengels.d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P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284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07895</wp:posOffset>
              </wp:positionH>
              <wp:positionV relativeFrom="paragraph">
                <wp:posOffset>66675</wp:posOffset>
              </wp:positionV>
              <wp:extent cx="3962400" cy="95059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95076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3.85pt;margin-top:5.25pt;width:311.95pt;height:74.8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</wp:posOffset>
              </wp:positionH>
              <wp:positionV relativeFrom="paragraph">
                <wp:posOffset>66675</wp:posOffset>
              </wp:positionV>
              <wp:extent cx="1339215" cy="941070"/>
              <wp:effectExtent l="5715" t="5080" r="508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0" cy="94104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.7pt;margin-top:5.25pt;width:105.4pt;height:74.05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16480</wp:posOffset>
              </wp:positionH>
              <wp:positionV relativeFrom="paragraph">
                <wp:posOffset>139065</wp:posOffset>
              </wp:positionV>
              <wp:extent cx="3836035" cy="9067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6035" cy="906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</w:rPr>
                            <w:t>ENGELS  –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LEKTRO-LUFTERWÄRMER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NGELNORM® Type L1–20 / E0,5–20 / EL6–2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Planung und Ausschreibu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05pt;height:71.4pt;mso-wrap-distance-left:9.05pt;mso-wrap-distance-right:9.05pt;mso-wrap-distance-top:0pt;mso-wrap-distance-bottom:0pt;margin-top:10.95pt;mso-position-vertical-relative:text;margin-left:18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</w:rPr>
                      <w:t>ENGELS  –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ELEKTRO-LUFTERWÄRMER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ENGELNORM® Type L1–20 / E0,5–20 / EL6–2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Planung und Ausschreib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Lt BT;Arial" w:hAnsi="BankGothic Lt BT;Arial" w:cs="BankGothic Lt BT;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Textkrper21">
    <w:name w:val="Textkörper 21"/>
    <w:basedOn w:val="Normal"/>
    <w:qFormat/>
    <w:pPr/>
    <w:rPr>
      <w:rFonts w:ascii="Arial" w:hAnsi="Arial" w:cs="Arial"/>
      <w:sz w:val="20"/>
    </w:rPr>
  </w:style>
  <w:style w:type="paragraph" w:styleId="Textkrper31">
    <w:name w:val="Textkörper 31"/>
    <w:basedOn w:val="Normal"/>
    <w:qFormat/>
    <w:pPr/>
    <w:rPr>
      <w:rFonts w:ascii="Arial" w:hAnsi="Arial" w:cs="Arial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tKopfrahm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33:00Z</dcterms:created>
  <dc:creator>bekannt</dc:creator>
  <dc:description/>
  <cp:keywords/>
  <dc:language>en-US</dc:language>
  <cp:lastModifiedBy>Verwaltung KUNO ENGELS</cp:lastModifiedBy>
  <cp:lastPrinted>2009-10-07T14:06:00Z</cp:lastPrinted>
  <dcterms:modified xsi:type="dcterms:W3CDTF">2024-01-04T12:33:00Z</dcterms:modified>
  <cp:revision>2</cp:revision>
  <dc:subject/>
  <dc:title>TELEFAX – ANGEBOT</dc:title>
</cp:coreProperties>
</file>