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</wp:posOffset>
            </wp:positionH>
            <wp:positionV relativeFrom="paragraph">
              <wp:posOffset>-361950</wp:posOffset>
            </wp:positionV>
            <wp:extent cx="1122680" cy="808355"/>
            <wp:effectExtent l="0" t="0" r="0" b="0"/>
            <wp:wrapTight wrapText="bothSides">
              <wp:wrapPolygon edited="0">
                <wp:start x="-176" y="0"/>
                <wp:lineTo x="-176" y="21337"/>
                <wp:lineTo x="21600" y="2133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599565" cy="426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3.5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74955</wp:posOffset>
                </wp:positionV>
                <wp:extent cx="6211570" cy="825881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25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6030"/>
                              <w:gridCol w:w="1134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NGELS-Elektro-Lufterwärmer </w:t>
                                  </w:r>
                                  <w:r>
                                    <w:rPr>
                                      <w:sz w:val="18"/>
                                    </w:rPr>
                                    <w:t>(oder Wärmetauscher für elektri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nergie) mit Flanschplatte aus Aluminium, alle anderen Teile korrosions-</w:t>
                                  </w:r>
                                </w:p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eschützt, auf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Geeignet zum nachträglichen Einbau in vorhandene Kanalsysteme. </w:t>
                                  </w:r>
                                </w:p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Ausführung geprüft nach der Niederspannungsrichtlinie (2006/95/EU),  EN 60335-1, EN 60335-2-30 und EN 62233. Montage nach Angaben des Herstellers bzw. nach geltenden Bestimmun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8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665"/>
                                    <w:gridCol w:w="42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5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5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5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5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Abmessung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5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3. / DIN 18379. Vorschrift lt. DIN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Textkrper3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stfach 102100 – D-42791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650.3pt;mso-wrap-distance-left:0pt;mso-wrap-distance-right:7.05pt;mso-wrap-distance-top:0pt;mso-wrap-distance-bottom:0pt;margin-top:21.65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6030"/>
                        <w:gridCol w:w="1134"/>
                        <w:gridCol w:w="1077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NGELS-Elektro-Lufterwärmer </w:t>
                            </w:r>
                            <w:r>
                              <w:rPr>
                                <w:sz w:val="18"/>
                              </w:rPr>
                              <w:t>(oder Wärmetauscher für elektris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ergie) mit Flanschplatte aus Aluminium, alle anderen Teile korrosions-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geschützt, auf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Geeignet zum nachträglichen Einbau in vorhandene Kanalsysteme.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sz w:val="18"/>
                              </w:rPr>
                              <w:t>Ausführung geprüft nach der Niederspannungsrichtlinie (2006/95/EU),  EN 60335-1, EN 60335-2-30 und EN 62233. Montage nach Angaben des Herstellers bzw. nach geltenden Bestimm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5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665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messungen: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3. / DIN 18379. Vorschrift lt. DIN VDE 0100-420 (Oktober 2019/Abschnitt 424.1), IEC 60304-4-42:2010+A1:2014</w:t>
                            </w:r>
                          </w:p>
                          <w:p>
                            <w:pPr>
                              <w:pStyle w:val="Textkrper3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stfach 102100 – D-42791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P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284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5400" cy="9061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90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NGELSPECIAL® Type E – HR 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71.3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ENGELSPECIAL® Type E – HR 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extkrper3">
    <w:name w:val="Textkörper 3"/>
    <w:basedOn w:val="Normal"/>
    <w:qFormat/>
    <w:pPr/>
    <w:rPr>
      <w:rFonts w:ascii="Arial" w:hAnsi="Arial" w:cs="Arial"/>
      <w:sz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extkrper31">
    <w:name w:val="Textkörper 31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2:00Z</dcterms:created>
  <dc:creator>bekannt</dc:creator>
  <dc:description/>
  <cp:keywords/>
  <dc:language>en-US</dc:language>
  <cp:lastModifiedBy>Verwaltung KUNO ENGELS</cp:lastModifiedBy>
  <cp:lastPrinted>2009-07-09T15:16:00Z</cp:lastPrinted>
  <dcterms:modified xsi:type="dcterms:W3CDTF">2024-01-04T12:32:00Z</dcterms:modified>
  <cp:revision>2</cp:revision>
  <dc:subject/>
  <dc:title>TELEFAX – ANGEBOT</dc:title>
</cp:coreProperties>
</file>