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</wp:posOffset>
            </wp:positionH>
            <wp:positionV relativeFrom="paragraph">
              <wp:posOffset>-361950</wp:posOffset>
            </wp:positionV>
            <wp:extent cx="1123950" cy="809625"/>
            <wp:effectExtent l="0" t="0" r="0" b="0"/>
            <wp:wrapTight wrapText="bothSides">
              <wp:wrapPolygon edited="0">
                <wp:start x="-180" y="0"/>
                <wp:lineTo x="-180" y="21342"/>
                <wp:lineTo x="21600" y="21342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Ausschreibungsempfehlung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61765</wp:posOffset>
                </wp:positionH>
                <wp:positionV relativeFrom="paragraph">
                  <wp:posOffset>118745</wp:posOffset>
                </wp:positionV>
                <wp:extent cx="1600835" cy="427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8"/>
                              <w:gridCol w:w="1083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6095" cy="39179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2" t="-55" r="-4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6095" cy="39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33.65pt;mso-wrap-distance-left:7.05pt;mso-wrap-distance-right:7.05pt;mso-wrap-distance-top:0pt;mso-wrap-distance-bottom:0pt;margin-top:9.35pt;mso-position-vertical-relative:text;margin-left:311.95pt;mso-position-horizontal-relative:page">
                <v:fill opacity="0f"/>
                <v:textbox inset="0in,0in,0in,0in">
                  <w:txbxContent>
                    <w:tbl>
                      <w:tblPr>
                        <w:tblW w:w="2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8"/>
                        <w:gridCol w:w="1083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3917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55" r="-4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über Lieferung und Montage von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GELTHERM®-Regelsystem    </w:t>
      </w:r>
    </w:p>
    <w:p>
      <w:pPr>
        <w:pStyle w:val="Normal"/>
        <w:rPr/>
      </w:pPr>
      <w:r>
        <w:rPr/>
        <w:t>für Lüftungs- und Klimaanlagen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5953"/>
        <w:gridCol w:w="1134"/>
        <w:gridCol w:w="1043"/>
      </w:tblGrid>
      <w:tr>
        <w:trPr>
          <w:trHeight w:val="128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Men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Leistungsbeschreib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bookmarkStart w:id="0" w:name="OLE_LINK1"/>
            <w:r>
              <w:rPr>
                <w:rFonts w:cs="Arial" w:ascii="Arial" w:hAnsi="Arial"/>
                <w:b/>
                <w:bCs/>
                <w:sz w:val="18"/>
                <w:szCs w:val="18"/>
              </w:rPr>
              <w:t>ENGELTHERM®-Regelsystem</w:t>
            </w:r>
            <w:bookmarkEnd w:id="0"/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ETDL</w:t>
            </w:r>
            <w:r>
              <w:rPr>
                <w:rFonts w:cs="Arial" w:ascii="Arial" w:hAnsi="Arial"/>
                <w:sz w:val="18"/>
                <w:szCs w:val="18"/>
              </w:rPr>
              <w:t xml:space="preserve"> für konstante Zulufttemperatur- oder Raumtemperaturregelung in Klima- und Lüftungsanlagen,             für Einzelräume, in Verbindung mit GLT-Regelung oder Stetigregler.    Als dezentrale Vernetzung von Regeleinheit und Lufterwärmer,             für bauseitige Ansteuerung durch 0 – 10 VDC Stellsignal.</w:t>
            </w:r>
          </w:p>
          <w:p>
            <w:pPr>
              <w:pStyle w:val="Textkrper2"/>
              <w:rPr/>
            </w:pPr>
            <w:r>
              <w:rPr>
                <w:sz w:val="18"/>
                <w:szCs w:val="18"/>
              </w:rPr>
              <w:t>Alle ENGELTHERM®-Regeleinheiten Type ETDL werden werksseitig direkt an den benötigten Elektro-Lufterwärmer angebaut und sind komplett für bauseitigen Anschluss ausgerüstet. Die stufenlose, stetige Impulsregelung zur Leistungsstellung erfolgt durch ein analoges Stellsignal aus der Leitzentrale (GLT) oder durch Stetigregler mit Raum- oder Kanalfühler, stetig 0 – 10 VDC zur Ansteuerung der Halbleiterrelais. Die verwendeten Thyristor-Schalteinheiten schalten im Nulldurchgang der Spannung und somit nicht nach dem Phasenanschnittprinzi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ETDL 3/230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pannung:                230 Volt AC, Nennstrom max. 14 A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Leistung der Lufterwärmer:   0,25 – 3 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messung:                          200x200x120 mm, Gewicht ca. 3,5 k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ETDL 9/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pannung:               400 V 3Ph/N/PE, Nennstrom max. 14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stung der Lufterwärmer:  2 – 9 k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messung:                         300x200x120 mm, Gewicht ca. 5,0 k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ETDL 16/4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triebsspannung:                400 V 3Ph/N/PE, Nennstrom max. 24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stung der Lufterwärmer:   10 – 16 k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messung:                          300x300x120 mm, Gewicht ca. 6,5 k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ETDL 25/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pannung:                400 V 3Ph/N/PE, Nennstrom max. 37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stung der Lufterwärmer:   17 – 25 kW</w:t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bmessung:                          380x300x210 mm, Gewicht ca. 11,5 kg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SSTATTUNG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ETDL 3/2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uertrafo 08 VA -230 / 24 Volt AC, Steuerschutzsicherung 1 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eiber-Leistungssteller TRL-DC (Schwingungspaketsteuerung durch Pulsbreitenmodulation) Impulsausgang 24 V DC, Eingang 0 - 10 V, Halbleiterrelais Type RGC1P48V30ED30A, Nenn-Lastspannung 230 V AC, LED Anzeige, Halbleitersicherung 16 A oder 25 A je nach Lufterwärmer-leistung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 integriertem Lastschütz HS20-20/24V. Phoenix-Anschlussklemmen Type MBK 5/4 mm² mit Schutzleiterklem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ETDL 9/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 v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uertrafo 30 VA - 230 / 24 Volt A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ei Halbleiterrelais Type RGC1A60D15KKE600V-20A. Drei Halbleitersicherungen    16 A oder 25 A je nach Lufterwärmerleistu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t integriertem Lastschütz HS20-40/24V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ETDL 16/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 v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ei Halbleiterrelais Type  RGC1A60D25KKE600V-30A. Drei Halbleitersicherungen    25 A oder 32 A je nach Lufterwärmerleistu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t integriertem Lastschütz DIL M17-10/24V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enix-Anschlussklemmen Type UK5N / 4 mm² - UK6N / 6 mm² mit Schutzleiterklem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E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3365</wp:posOffset>
            </wp:positionH>
            <wp:positionV relativeFrom="paragraph">
              <wp:posOffset>-361950</wp:posOffset>
            </wp:positionV>
            <wp:extent cx="1123950" cy="809625"/>
            <wp:effectExtent l="0" t="0" r="0" b="0"/>
            <wp:wrapTight wrapText="bothSides">
              <wp:wrapPolygon edited="0">
                <wp:start x="-180" y="0"/>
                <wp:lineTo x="-180" y="21342"/>
                <wp:lineTo x="21600" y="21342"/>
                <wp:lineTo x="21600" y="0"/>
                <wp:lineTo x="-18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Ausschreibungsempfehlung               </w:t>
      </w:r>
    </w:p>
    <w:p>
      <w:pPr>
        <w:pStyle w:val="Heading1"/>
        <w:rPr>
          <w:b/>
          <w:b/>
          <w:bCs/>
          <w:sz w:val="26"/>
        </w:rPr>
      </w:pPr>
      <w:r>
        <w:rPr>
          <w:sz w:val="20"/>
        </w:rPr>
        <w:t xml:space="preserve">über Lieferung und Montage von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53180</wp:posOffset>
                </wp:positionH>
                <wp:positionV relativeFrom="paragraph">
                  <wp:posOffset>635</wp:posOffset>
                </wp:positionV>
                <wp:extent cx="1600835" cy="427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8"/>
                              <w:gridCol w:w="1083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6095" cy="39179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2" t="-55" r="-4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6095" cy="39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33.65pt;mso-wrap-distance-left:7.05pt;mso-wrap-distance-right:7.05pt;mso-wrap-distance-top:0pt;mso-wrap-distance-bottom:0pt;margin-top:0.05pt;mso-position-vertical-relative:text;margin-left:303.4pt;mso-position-horizontal-relative:page">
                <v:fill opacity="0f"/>
                <v:textbox inset="0in,0in,0in,0in">
                  <w:txbxContent>
                    <w:tbl>
                      <w:tblPr>
                        <w:tblW w:w="2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8"/>
                        <w:gridCol w:w="1083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3917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" t="-55" r="-4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GELTHERM®-Regelsystem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ür Lüftungs- und Klimaanlagen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5953"/>
        <w:gridCol w:w="1151"/>
        <w:gridCol w:w="1026"/>
      </w:tblGrid>
      <w:tr>
        <w:trPr>
          <w:trHeight w:val="126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Men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Leistungsbeschreibu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ETDL 25/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 vo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ei Halbleiterrelais Type RGC1A60D40KGE600V-40A. Drei Halbleitersicherungen 50 A. Mit integriertem Lastschütz DIL M32-10/24V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enix-Anschlussklemmen Type UK5N / 4 mm² - UK16N / 16 mm² mit Schutzleiterklem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Regeleinheiten Type ETDL sind immer mit ca. 10 mm Abstand am Lufterwärmer befestigt, außer Type ETDL 25/400 wird fast immer lose geliefert.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werden 1 / 3 Ersatzsicherungen beigefügt.</w:t>
            </w:r>
          </w:p>
          <w:p>
            <w:pPr>
              <w:pStyle w:val="Textkrper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elair®-Luftstromwächter Type ELW 180 immer separat lose für bauseitigen Kanaleinbau. Wahlweise auch Type ELW 17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ubehör</w:t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Stetigregler als Raumthermostat </w:t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ype STR-Peta 75.800 (KTRVB-048.10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wertskala 5....30°C (Regelbereich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: Kunststoff ABS, Farbe reinweiß ähnlich RAL 9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triebsspannung 24 V A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oger Ausgang 0....10V/5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tzart IP 30, Schutzklasse I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cher Anschluss – Schraubklemm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festigung – Wandmontage auf UP-Do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etigregler für Zuluft-Temperaturregelung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e  STK-Peta 75.833 (RRTB 2/5-35-10100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gelbereich +5…35°C (abgebildete Temperaturska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pannung 24 V AC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irksinnenschalter immer auf Heizen stelle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sgang: 0…10VDC, max. 2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ollwertkorrektur: ± 5 K intern einstellb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-Band XP: 1-2 K (Werkseinstellung 2 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messungen: 75 x 75 x 27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chlusstechnik: Schraubklemmen 2,5 mm²</w:t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ür externe Fühler Type K-LF 22 (FL 11/200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analfühler Type K-LF 22 (FL 11/200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TC-Fühler – 2000 Ohm bei 25°C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nsor in Edelstahlhülse 6 mm Ø, 50 mm lang vergossen, IP 67, mit Schutzwendel 200 mm (flexibel)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ca. 2 m lang, 2 x 0,50 mm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llelverlegung der Fühlerleitung mit Netzleitungen ist zu vermeide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9"/>
              <w:tabs>
                <w:tab w:val="clear" w:pos="421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prospekte, Stückliste, Aufbauplan - Regelteil, Schaltpl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agenschema, Datenblätter – Bautei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NO ENGELS Vertriebs-GmbH</w:t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lektrotechnische Fabr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uptstraße 42  –  D-42799 Leichlin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elefon 02174/79000 Fax 02174/790010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-Mail:    info@kunoengels.eu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net:  www.kunoengels.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E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type w:val="nextPage"/>
      <w:pgSz w:w="11906" w:h="16838"/>
      <w:pgMar w:left="1134" w:right="567" w:gutter="0" w:header="284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7895</wp:posOffset>
              </wp:positionH>
              <wp:positionV relativeFrom="paragraph">
                <wp:posOffset>66675</wp:posOffset>
              </wp:positionV>
              <wp:extent cx="3962400" cy="950595"/>
              <wp:effectExtent l="5080" t="5715" r="571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95076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3.85pt;margin-top:5.25pt;width:311.95pt;height:74.8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2390</wp:posOffset>
              </wp:positionH>
              <wp:positionV relativeFrom="paragraph">
                <wp:posOffset>66675</wp:posOffset>
              </wp:positionV>
              <wp:extent cx="1339215" cy="941070"/>
              <wp:effectExtent l="5715" t="5080" r="5080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0" cy="94104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.7pt;margin-top:5.25pt;width:105.4pt;height:74.0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316480</wp:posOffset>
              </wp:positionH>
              <wp:positionV relativeFrom="paragraph">
                <wp:posOffset>139065</wp:posOffset>
              </wp:positionV>
              <wp:extent cx="3836670" cy="90741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667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</w:rPr>
                            <w:t>ENGELTHERM®  –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Regelsystem ETDL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Verbindung von Regeleinheit und Lufterwärmer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Planung und Ausschreibu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1pt;height:71.45pt;mso-wrap-distance-left:9.05pt;mso-wrap-distance-right:9.05pt;mso-wrap-distance-top:0pt;mso-wrap-distance-bottom:0pt;margin-top:10.95pt;mso-position-vertical-relative:text;margin-left:18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</w:rPr>
                      <w:t>ENGELTHERM®  –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Regelsystem ETDL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Verbindung von Regeleinheit und Lufterwärmer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Planung und Ausschreib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Lt BT" w:hAnsi="BankGothic Lt BT" w:cs="BankGothic Lt BT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18" w:leader="none"/>
      </w:tabs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elZchn">
    <w:name w:val="Titel Zchn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Textkrper3">
    <w:name w:val="Textkörper 3"/>
    <w:basedOn w:val="Normal"/>
    <w:qFormat/>
    <w:pPr/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tKopfrahm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50:00Z</dcterms:created>
  <dc:creator>bekannt</dc:creator>
  <dc:description/>
  <cp:keywords/>
  <dc:language>en-US</dc:language>
  <cp:lastModifiedBy>Michael Linder KUNO ENGELS</cp:lastModifiedBy>
  <cp:lastPrinted>2024-01-05T08:50:00Z</cp:lastPrinted>
  <dcterms:modified xsi:type="dcterms:W3CDTF">2024-01-05T07:52:00Z</dcterms:modified>
  <cp:revision>3</cp:revision>
  <dc:subject/>
  <dc:title>TELEFAX – ANGEBOT</dc:title>
</cp:coreProperties>
</file>