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</wp:posOffset>
            </wp:positionH>
            <wp:positionV relativeFrom="paragraph">
              <wp:posOffset>-361950</wp:posOffset>
            </wp:positionV>
            <wp:extent cx="1123950" cy="809625"/>
            <wp:effectExtent l="0" t="0" r="0" b="0"/>
            <wp:wrapTight wrapText="bothSides">
              <wp:wrapPolygon edited="0">
                <wp:start x="-180" y="0"/>
                <wp:lineTo x="-180" y="21342"/>
                <wp:lineTo x="21600" y="21342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/>
          <w:b/>
          <w:bCs/>
          <w:sz w:val="24"/>
        </w:rPr>
      </w:pPr>
      <w:bookmarkStart w:id="0" w:name="_Hlk155266953"/>
      <w:bookmarkEnd w:id="0"/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2903855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3135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Geprüft gemäß 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uropäischen Richtli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2004/108/EG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ür uneingeschränkten Einsat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 Industrie und Gewerb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57.5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in,0in,0in,0in">
                  <w:txbxContent>
                    <w:tbl>
                      <w:tblPr>
                        <w:tblW w:w="4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3135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eprüft gemäß 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uropäischen Richtli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2004/108/EG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ür uneingeschränkten Einsat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 Industrie und Gewerb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 </w:t>
      </w:r>
    </w:p>
    <w:p>
      <w:pPr>
        <w:pStyle w:val="Normal"/>
        <w:rPr/>
      </w:pPr>
      <w:bookmarkStart w:id="1" w:name="_Hlk155267004"/>
      <w:bookmarkEnd w:id="1"/>
      <w:r>
        <w:rPr>
          <w:rFonts w:cs="Arial" w:ascii="Arial" w:hAnsi="Arial"/>
          <w:sz w:val="20"/>
        </w:rPr>
        <w:t xml:space="preserve">ENGELTHYROTEMP-Temperaturregel-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 Steuerschränke für Luftheizgeräte und</w:t>
      </w:r>
    </w:p>
    <w:p>
      <w:pPr>
        <w:pStyle w:val="Normal"/>
        <w:rPr/>
      </w:pPr>
      <w:bookmarkStart w:id="2" w:name="_Hlk155267004"/>
      <w:bookmarkStart w:id="3" w:name="_Hlk155267028"/>
      <w:bookmarkEnd w:id="2"/>
      <w:bookmarkEnd w:id="3"/>
      <w:r>
        <w:rPr/>
        <w:t>Lüftungsanlagen mit Elektro-Lufterwärmern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6095"/>
        <w:gridCol w:w="1009"/>
        <w:gridCol w:w="10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en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eistungsbeschreibung</w:t>
            </w:r>
          </w:p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krper2"/>
              <w:rPr/>
            </w:pPr>
            <w:bookmarkStart w:id="4" w:name="OLE_LINK1"/>
            <w:r>
              <w:rPr>
                <w:b/>
                <w:bCs/>
                <w:sz w:val="18"/>
                <w:szCs w:val="18"/>
              </w:rPr>
              <w:t>ENGELTHYROTEMP-</w:t>
            </w:r>
            <w:bookmarkEnd w:id="4"/>
            <w:r>
              <w:rPr>
                <w:sz w:val="18"/>
                <w:szCs w:val="18"/>
              </w:rPr>
              <w:t xml:space="preserve"> Temperaturregel- und Steuerschrank, als Wandschaltschrank. Für bauseitigen Elektro-Anschluss und elektronische Temperaturregelung von Lüftungs- und Heizungsanlagen mit Elektro-Lufterwärmern unter Berücksichtigung der vorgeschriebenen Sicherheitsmaßnahmen nach DIN VDE 0100-420. </w:t>
            </w:r>
          </w:p>
          <w:p>
            <w:pPr>
              <w:pStyle w:val="Textkrper2"/>
              <w:tabs>
                <w:tab w:val="clear" w:pos="709"/>
                <w:tab w:val="left" w:pos="336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verwendeten Thyristor-Schalteinheiten RM1A600D100A (in Sparschaltung) schalten in Nulldurchgang der Spannung und somit nicht nach Phasenanschnittprinzip, d. h. es treten keine störenden Netzrückwirkungen gemäß der EMV-Richtlinien auf.</w:t>
            </w:r>
          </w:p>
          <w:p>
            <w:pPr>
              <w:pStyle w:val="Textkrper2"/>
              <w:tabs>
                <w:tab w:val="clear" w:pos="709"/>
                <w:tab w:val="left" w:pos="336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krper2"/>
              <w:tabs>
                <w:tab w:val="clear" w:pos="709"/>
                <w:tab w:val="left" w:pos="336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häuse:               Rittal Schaltschrank AE</w:t>
            </w:r>
          </w:p>
          <w:p>
            <w:pPr>
              <w:pStyle w:val="Textkrper2"/>
              <w:tabs>
                <w:tab w:val="clear" w:pos="709"/>
                <w:tab w:val="left" w:pos="2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be:                    RAL 7035 kieselgrau</w:t>
            </w:r>
          </w:p>
          <w:p>
            <w:pPr>
              <w:pStyle w:val="Textkrper2"/>
              <w:tabs>
                <w:tab w:val="clear" w:pos="709"/>
                <w:tab w:val="left" w:pos="3363" w:leader="none"/>
              </w:tabs>
              <w:rPr/>
            </w:pPr>
            <w:r>
              <w:rPr>
                <w:sz w:val="18"/>
                <w:szCs w:val="18"/>
              </w:rPr>
              <w:t>Schutzart:              IP 50 nach DIN 40050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uerspannung:   220/230 V - 50 Hz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ertigt nach Richtlinien VDE 0660 / VDE 0100 / DIN 57100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ührungsschutz nach DIN / VDE 0106.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 vorgestanzter Kunststoff-Bodenflanschplatte (Kabeleinführung).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: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triebsspannung: 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istung Heizung: 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messungen:</w:t>
            </w:r>
          </w:p>
          <w:p>
            <w:pPr>
              <w:pStyle w:val="Textkrper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SSTATTUNG STANDAR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TRS 400 / 12 – 400 / 60</w:t>
            </w:r>
          </w:p>
          <w:p>
            <w:pPr>
              <w:pStyle w:val="Textkrper3"/>
              <w:rPr/>
            </w:pPr>
            <w:r>
              <w:rPr>
                <w:sz w:val="18"/>
                <w:szCs w:val="18"/>
              </w:rPr>
              <w:t>Programmierbarer, microprozessorgesteuerter Zweipunktregler (auch als Dreipunktregler konfigurierbar) mit digitaler Soll- und Istwertanzeige, Fabrikat Elotech R 1000-20-00-1, Hilfsspannung 230 V AC, Stellausgang bistabile Spannung 0 / 18 VDC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gebaut in die Fronttüre – DIN Format 96 x 96 mm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uptschalter seitlich. 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yristor-Schalteinheiten mit Halbleitersicherungen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rschutzschalter – Lüftungssteuerung Ein / Aus.</w:t>
            </w:r>
          </w:p>
          <w:p>
            <w:pPr>
              <w:pStyle w:val="Textkrper3"/>
              <w:rPr/>
            </w:pPr>
            <w:r>
              <w:rPr>
                <w:sz w:val="18"/>
                <w:szCs w:val="18"/>
              </w:rPr>
              <w:t>Bedienungs- und Schaltgeräte Fabrikat Eaton lt. Schaltplan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scher Luftstromwächter Type ELW 170.</w:t>
            </w:r>
          </w:p>
          <w:p>
            <w:pPr>
              <w:pStyle w:val="Textkrper3"/>
              <w:rPr/>
            </w:pPr>
            <w:r>
              <w:rPr>
                <w:sz w:val="18"/>
                <w:szCs w:val="18"/>
              </w:rPr>
              <w:t>Klappensteuerung für zwei Jalousieklappen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chlussklemmen und Entstörkondensatoren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TRS 400 / 30 und TRS 400 / 60 mit Fremdbelüftung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krper3"/>
              <w:rPr/>
            </w:pPr>
            <w:r>
              <w:rPr>
                <w:sz w:val="18"/>
                <w:szCs w:val="18"/>
              </w:rPr>
              <w:t>Anschluss für externe Störungsanzeige 230 V A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asy-Steuerrelais Type E 4 programmierbar, mit Display-Textanzeige. Werksseitig mit Lüfternachlauf 5 sec. programmiert. Programm durch Passwort geschützt. Änderung laut Bedienungsanleitung möglich. Zusatzfunktionen durch zusätzlichen Speicherchip mögli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l-Lampe HEIZUNG -EIN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l-Lampe STÖRUNG -HEIZUNG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l-Lampe STÖRUNG -LÜFTUNG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/ AUS - Tas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Ventilatorsteuerung mit Motorschutzschalter immer Stromart und Nennstromaufnahme des Ventilators angeb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E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365</wp:posOffset>
            </wp:positionH>
            <wp:positionV relativeFrom="paragraph">
              <wp:posOffset>-361950</wp:posOffset>
            </wp:positionV>
            <wp:extent cx="1123950" cy="809625"/>
            <wp:effectExtent l="0" t="0" r="0" b="0"/>
            <wp:wrapTight wrapText="bothSides">
              <wp:wrapPolygon edited="0">
                <wp:start x="-180" y="0"/>
                <wp:lineTo x="-180" y="21342"/>
                <wp:lineTo x="21600" y="21342"/>
                <wp:lineTo x="21600" y="0"/>
                <wp:lineTo x="-18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Ausschreibungsempfehlung               </w:t>
      </w:r>
    </w:p>
    <w:p>
      <w:pPr>
        <w:pStyle w:val="Heading1"/>
        <w:rPr>
          <w:b/>
          <w:b/>
          <w:bCs/>
          <w:sz w:val="26"/>
        </w:rPr>
      </w:pPr>
      <w:r>
        <w:rPr>
          <w:sz w:val="20"/>
        </w:rPr>
        <w:t xml:space="preserve">über Lieferung und Montage von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53180</wp:posOffset>
                </wp:positionH>
                <wp:positionV relativeFrom="paragraph">
                  <wp:posOffset>635</wp:posOffset>
                </wp:positionV>
                <wp:extent cx="2924810" cy="7302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3168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Geprüft gemäß 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uropäischen Richtli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2004/108/EG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ür uneingeschränkten Einsatz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 Industrie und Gewerb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57.5pt;mso-wrap-distance-left:7.05pt;mso-wrap-distance-right:7.05pt;mso-wrap-distance-top:0pt;mso-wrap-distance-bottom:0pt;margin-top:0.05pt;mso-position-vertical-relative:text;margin-left:303.4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3168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eprüft gemäß 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uropäischen Richtli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2004/108/EG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ür uneingeschränkten Einsatz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sz w:val="20"/>
                              </w:rPr>
                              <w:t>in Industrie und Gewerb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NGELTHYROTEMP-Temperaturregel-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 Steuerschränke für Luftheizgeräte 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üftungsanlagen mit Elektro-Lufterwärm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6095"/>
        <w:gridCol w:w="1009"/>
        <w:gridCol w:w="10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en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eistungsbeschreibung</w:t>
            </w:r>
          </w:p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behör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 Beistellung liefern wir jeweils lose m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ype TRS 400 / 12 – 400 / 60</w:t>
            </w:r>
          </w:p>
          <w:p>
            <w:pPr>
              <w:pStyle w:val="Textkrper3"/>
              <w:rPr/>
            </w:pPr>
            <w:r>
              <w:rPr>
                <w:sz w:val="18"/>
                <w:szCs w:val="18"/>
              </w:rPr>
              <w:t>1 Stück Widerstandsthermometer Pt 100 / K als Kanalfühler mit Schutzwendel 200 mm lang für Kanaleinbau, mit Anschlussgehäuse für Dreileiterschaltung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rnativ Raumfühler Type Pt 100 /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 nach Gerätetyp 3 bis 6 Stück Ersatz-Halbleitersicherungen Ultra-Rapid 25, 32, 50, 63 oder 80 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tück Schaltschrankschlüss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Stück Fühler-Sensor für elektronischen Luftstromwächter für Kanaleinba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ndbefestigungshalter für Wandabstand 40 m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421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mfühler Type Pt 100 / 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nststoff-Aufbaugehäuse für trockene Räu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e alpinweiß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messungen: ca. 74 x 74 x 23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421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on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lussmöglichkeiten und Steuerung für Abluftventilat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sätzliche Filterüberwachung mit ENGELAIR®-Luftstromwächter Type ZB 154 und Signallampe. Andere Betriebsspannungen bis 500 V (mit Steuertrafo 230 V AC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erausführungen auf Anfrag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9"/>
              <w:tabs>
                <w:tab w:val="clear" w:pos="421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s Beistellung liefern wir jeweils lose mit:</w:t>
            </w:r>
          </w:p>
          <w:p>
            <w:pPr>
              <w:pStyle w:val="Textkrper3"/>
              <w:rPr/>
            </w:pPr>
            <w:r>
              <w:rPr>
                <w:sz w:val="18"/>
                <w:szCs w:val="18"/>
              </w:rPr>
              <w:t>Schaltplan Format DIN A4, bauseitigen Anschlusspl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ienungsanleitung – Regle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bauzeichnung, Information B-200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ge und Bedienungshinweis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ienungsanleitung mit Programmierplan für Easy-Steuerrelai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nblatt – Halbleiterrelai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ge und Anschluss nach den geltenden Bestimmungen und Vorschrift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O ENGELS Vertriebs-GmbH</w:t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lektrotechnische Fabr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uptstraße 42  –  D-42799 Leichli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02174/79000 Fax 02174/790010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-Mail:    info@kunoengels.eu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18"/>
                <w:szCs w:val="18"/>
              </w:rPr>
              <w:t>Internet:  www.kunoengels.d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E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type w:val="nextPage"/>
      <w:pgSz w:w="11906" w:h="16838"/>
      <w:pgMar w:left="1134" w:right="567" w:gutter="0" w:header="284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6670" cy="90741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667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 xml:space="preserve">ENGELTHYROTEMP  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Temperaturregel- und Steuerschränke T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1pt;height:71.45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 xml:space="preserve">ENGELTHYROTEMP  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Temperaturregel- und Steuerschränke T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;Arial" w:hAnsi="BankGothic Lt BT;Arial" w:cs="BankGothic Lt BT;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18" w:leader="none"/>
      </w:tabs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2Zchn">
    <w:name w:val="Textkörper 2 Zchn"/>
    <w:qFormat/>
    <w:rPr>
      <w:rFonts w:ascii="Arial" w:hAnsi="Arial" w:cs="Arial"/>
      <w:szCs w:val="24"/>
    </w:rPr>
  </w:style>
  <w:style w:type="character" w:styleId="Berschrift1Zchn">
    <w:name w:val="Überschrift 1 Zchn"/>
    <w:qFormat/>
    <w:rPr>
      <w:rFonts w:ascii="Arial" w:hAnsi="Arial" w:cs="Arial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Textkrper3">
    <w:name w:val="Textkörper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35:00Z</dcterms:created>
  <dc:creator>bekannt</dc:creator>
  <dc:description/>
  <cp:keywords/>
  <dc:language>en-US</dc:language>
  <cp:lastModifiedBy>Verwaltung KUNO ENGELS</cp:lastModifiedBy>
  <cp:lastPrinted>2009-07-13T10:34:00Z</cp:lastPrinted>
  <dcterms:modified xsi:type="dcterms:W3CDTF">2024-01-04T12:35:00Z</dcterms:modified>
  <cp:revision>2</cp:revision>
  <dc:subject/>
  <dc:title>TELEFAX – ANGEBOT</dc:title>
</cp:coreProperties>
</file>