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745</wp:posOffset>
            </wp:positionH>
            <wp:positionV relativeFrom="paragraph">
              <wp:posOffset>-114300</wp:posOffset>
            </wp:positionV>
            <wp:extent cx="1122680" cy="808355"/>
            <wp:effectExtent l="0" t="0" r="0" b="0"/>
            <wp:wrapTight wrapText="bothSides">
              <wp:wrapPolygon edited="0">
                <wp:start x="-176" y="0"/>
                <wp:lineTo x="-176" y="21337"/>
                <wp:lineTo x="21600" y="2133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599565" cy="426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6440" cy="424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644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33.5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42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 – Lufterwärmern mit Zubehör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ärmetauscher für elektrische Energie 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202680" cy="85363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853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74"/>
                              <w:gridCol w:w="5888"/>
                              <w:gridCol w:w="1134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s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e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eistungs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NGELVARI-O®-Elektro-Lufterwärmer </w:t>
                                  </w:r>
                                  <w:r>
                                    <w:rPr>
                                      <w:sz w:val="18"/>
                                    </w:rPr>
                                    <w:t>mit Gehäuse aus verzinkt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ahlblech 1,25 mm, beidseitig mit Bundkragen für Rundrohranschluss  DN 100 / DN 160 / DN 200 / DN 250 / DN 315 / DN 400 je nach Typ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uch alle anderen Teile korrosionsgeschützt, eingebaut nur nicht-glühende Engels-Heizgitter® mit geringer Oberflächentemperatur,</w:t>
                                  </w:r>
                                </w:p>
                                <w:p>
                                  <w:pPr>
                                    <w:pStyle w:val="Textkrper31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Aluminium-Klemmenkasten nach VDE 0110 / Teil 2, mit doppelter Temperaturüberwachung / -begrenzung (entspricht DIN VDE 0100-420), ausgelegt für geringen Luftwiderstand und ohne Nachheizung, anschlussfertig verdrahtet. Ausführung geprüft nach der Niederspannungsrichtlinie (2006/95/EU), EN 60335-1, EN 60335-2-30 und EN 62233. Montage nach Angaben des Herstellers bzw. nach geltenden Bestimmungen.</w:t>
                                  </w:r>
                                </w:p>
                                <w:p>
                                  <w:pPr>
                                    <w:pStyle w:val="Textkrper3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57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755"/>
                                    <w:gridCol w:w="3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Typ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eis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etriebsspann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troma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chaltgrupp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Rundrohranschlus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control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Sicherheitstemperaturbegrenzer 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mperaturwäch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 STBW 225/RTKSA-011.2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wei Umschalter 230 VAC, 10 A (Brücke bauseits) Entriegelungsknopf und Einstellung innen. STB fest eingestellt auf 348 K (+75°C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W. einstellbar von 273 K bis 343 K (Voreinstellung +50°C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inbau bei Mitbestellu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air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Luftstromwächter für vorschriftsmäßige und sic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ftstromüberwachung, in Heizungs-, Klima- und Lüftungsanla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orschrift lt. VOB 3.2.3.3. / DIN 18379. Vorschrift lt. DIN VDE 0100-420 (Oktober 2019/Abschnitt 424.1), IEC 60304-4-42:2010+A1:2014</w:t>
                                  </w:r>
                                </w:p>
                                <w:p>
                                  <w:pPr>
                                    <w:pStyle w:val="Textkrper3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 100-240 VAC 50-60 Hz oder 24 V ± 10 % AC/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Umschalter für Störmeldeanzei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Regelu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therm® - Regelsystem ETDL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erbindung von Regeleinheit und Lufterwär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 - Komplettlösung: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ngelthyrotemp – Temperaturregel- und Steuerschra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100% stufenloser elektronischer Thyristorregelung von 1 – 60 kW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UNO ENGELS Vertriebs-GmbH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ktrotechnische Fabri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auptstraße 42  –  D-42799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 02174/79000 Fax 02174/7900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0" w:leader="none"/>
                                    </w:tabs>
                                    <w:ind w:right="0" w:hanging="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e-Mail:    info@kunoengels.eu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nternet:  www.kunoengels.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it-IT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672.15pt;mso-wrap-distance-left:0pt;mso-wrap-distance-right:7.05pt;mso-wrap-distance-top:0pt;mso-wrap-distance-bottom:0pt;margin-top:11.2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74"/>
                        <w:gridCol w:w="5888"/>
                        <w:gridCol w:w="1134"/>
                        <w:gridCol w:w="1205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s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z w:val="22"/>
                              </w:rPr>
                            </w:pPr>
                            <w:r>
                              <w:rPr/>
                              <w:t>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eistungsbe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NGELVARI-O®-Elektro-Lufterwärmer </w:t>
                            </w:r>
                            <w:r>
                              <w:rPr>
                                <w:sz w:val="18"/>
                              </w:rPr>
                              <w:t>mit Gehäuse aus verzink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hlblech 1,25 mm, beidseitig mit Bundkragen für Rundrohranschluss  DN 100 / DN 160 / DN 200 / DN 250 / DN 315 / DN 400 je nach Typ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ch alle anderen Teile korrosionsgeschützt, eingebaut nur nicht-glühende Engels-Heizgitter® mit geringer Oberflächentemperatur,</w:t>
                            </w:r>
                          </w:p>
                          <w:p>
                            <w:pPr>
                              <w:pStyle w:val="Textkrper31"/>
                              <w:rPr/>
                            </w:pPr>
                            <w:r>
                              <w:rPr>
                                <w:sz w:val="18"/>
                              </w:rPr>
                              <w:t>Aluminium-Klemmenkasten nach VDE 0110 / Teil 2, mit doppelter Temperaturüberwachung / -begrenzung (entspricht DIN VDE 0100-420), ausgelegt für geringen Luftwiderstand und ohne Nachheizung, anschlussfertig verdrahtet. Ausführung geprüft nach der Niederspannungsrichtlinie (2006/95/EU), EN 60335-1, EN 60335-2-30 und EN 62233. Montage nach Angaben des Herstellers bzw. nach geltenden Bestimmungen.</w:t>
                            </w:r>
                          </w:p>
                          <w:p>
                            <w:pPr>
                              <w:pStyle w:val="Textkrper3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755"/>
                              <w:gridCol w:w="3993"/>
                            </w:tblGrid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ype: 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istung: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triebsspannung: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romart: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chaltgruppen: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ndrohranschluss: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control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Sicherheitstemperaturbegrenzer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eraturwäc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 STBW 225/RTKSA-011.2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wei Umschalter 230 VAC, 10 A (Brücke bauseits) Entriegelungsknopf und Einstellung innen. STB fest eingestellt auf 348 K (+75°C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W. einstellbar von 273 K bis 343 K (Voreinstellung +50°C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bau bei Mitbestell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air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Luftstromwächter für vorschriftsmäßige und sic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ftstromüberwachung, in Heizungs-, Klima- und Lüftungsanla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orschrift lt. VOB 3.2.3.3. / DIN 18379. Vorschrift lt. DIN VDE 0100-420 (Oktober 2019/Abschnitt 424.1), IEC 60304-4-42:2010+A1:2014</w:t>
                            </w:r>
                          </w:p>
                          <w:p>
                            <w:pPr>
                              <w:pStyle w:val="Textkrper3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triebsspannung: 100-240 VAC 50-60 Hz oder 24 V ± 10 % AC/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Umschalter für Störmeldeanze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gelu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therm® - Regelsystem ETDL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bindung von Regeleinheit und Lufterwärm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 - Komplettlösung: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ngelthyrotemp – Temperaturregel- und Steuerschra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100% stufenloser elektronischer Thyristorregelung von 1 – 60 kW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UNO ENGELS Vertriebs-Gmb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ktrotechnische Fabri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uptstraße 42  –  D-42799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02174/79000 Fax 02174/790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0" w:leader="none"/>
                              </w:tabs>
                              <w:ind w:right="0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-Mail:    info@kunoengels.eu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nternet:  www.kunoengels.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it-IT"/>
                              </w:rPr>
                              <w:t>EP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it-IT"/>
                              </w:rPr>
                              <w:t>G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b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28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5400" cy="9061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5400" cy="906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S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LEKTRO-LUFTERWÄRM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lang w:val="it-IT"/>
                            </w:rPr>
                            <w:t>ENGELVARI-O® Type ELR 0,25 - 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pt;height:71.35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S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ELEKTRO-LUFTERWÄRM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lang w:val="it-IT"/>
                      </w:rPr>
                      <w:t>ENGELVARI-O® Type ELR 0,25 - 1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krper21">
    <w:name w:val="Textkörper 21"/>
    <w:basedOn w:val="Normal"/>
    <w:qFormat/>
    <w:pPr/>
    <w:rPr>
      <w:rFonts w:ascii="Arial" w:hAnsi="Arial" w:cs="Arial"/>
      <w:sz w:val="20"/>
    </w:rPr>
  </w:style>
  <w:style w:type="paragraph" w:styleId="Textkrper31">
    <w:name w:val="Textkörper 31"/>
    <w:basedOn w:val="Normal"/>
    <w:qFormat/>
    <w:pPr/>
    <w:rPr>
      <w:rFonts w:ascii="Arial" w:hAnsi="Arial" w:cs="Arial"/>
      <w:sz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2:00Z</dcterms:created>
  <dc:creator>bekannt</dc:creator>
  <dc:description/>
  <cp:keywords/>
  <dc:language>en-US</dc:language>
  <cp:lastModifiedBy>Verwaltung KUNO ENGELS</cp:lastModifiedBy>
  <cp:lastPrinted>2009-10-08T07:38:00Z</cp:lastPrinted>
  <dcterms:modified xsi:type="dcterms:W3CDTF">2024-01-04T12:32:00Z</dcterms:modified>
  <cp:revision>2</cp:revision>
  <dc:subject/>
  <dc:title>TELEFAX – ANGEBOT</dc:title>
</cp:coreProperties>
</file>